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fldChar w:fldCharType="begin">
                <w:ffData>
                  <w:name w:val="Texto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Sharing the planet-Maths Data Handling</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2_4062097114"/>
            <w:bookmarkStart w:id="1" w:name="__Fieldmark__2_4062097114"/>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3_4062097114"/>
            <w:bookmarkStart w:id="3" w:name="__Fieldmark__3_4062097114"/>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4_4062097114"/>
            <w:bookmarkStart w:id="5" w:name="__Fieldmark__4_4062097114"/>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5_4062097114"/>
            <w:bookmarkStart w:id="7" w:name="__Fieldmark__5_4062097114"/>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6_4062097114"/>
            <w:bookmarkStart w:id="9" w:name="__Fieldmark__6_4062097114"/>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7_4062097114"/>
            <w:bookmarkStart w:id="11" w:name="__Fieldmark__7_4062097114"/>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8_4062097114"/>
            <w:bookmarkStart w:id="13" w:name="__Fieldmark__8_4062097114"/>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9_4062097114"/>
            <w:bookmarkStart w:id="15" w:name="__Fieldmark__9_4062097114"/>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0_4062097114"/>
            <w:bookmarkStart w:id="17" w:name="__Fieldmark__10_4062097114"/>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1_4062097114"/>
            <w:bookmarkStart w:id="19" w:name="__Fieldmark__11_4062097114"/>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2_4062097114"/>
            <w:bookmarkStart w:id="21" w:name="__Fieldmark__12_4062097114"/>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3_4062097114"/>
            <w:bookmarkStart w:id="23" w:name="__Fieldmark__13_4062097114"/>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4_4062097114"/>
            <w:bookmarkStart w:id="25" w:name="__Fieldmark__14_4062097114"/>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5_4062097114"/>
            <w:bookmarkStart w:id="27" w:name="__Fieldmark__15_4062097114"/>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6_4062097114"/>
            <w:bookmarkStart w:id="29" w:name="__Fieldmark__16_4062097114"/>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7_4062097114"/>
            <w:bookmarkStart w:id="31" w:name="__Fieldmark__17_4062097114"/>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8_4062097114"/>
            <w:bookmarkStart w:id="34" w:name="__Fieldmark__18_4062097114"/>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9_4062097114"/>
            <w:bookmarkStart w:id="36" w:name="__Fieldmark__19_4062097114"/>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0_4062097114"/>
            <w:bookmarkStart w:id="38" w:name="__Fieldmark__20_4062097114"/>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1_4062097114"/>
            <w:bookmarkStart w:id="40" w:name="__Fieldmark__21_4062097114"/>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2_4062097114"/>
            <w:bookmarkStart w:id="42" w:name="__Fieldmark__22_4062097114"/>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3_4062097114"/>
            <w:bookmarkStart w:id="44" w:name="__Fieldmark__23_4062097114"/>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4_4062097114"/>
            <w:bookmarkStart w:id="46" w:name="__Fieldmark__24_4062097114"/>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5_4062097114"/>
            <w:bookmarkStart w:id="48" w:name="__Fieldmark__25_4062097114"/>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6_4062097114"/>
            <w:bookmarkStart w:id="50" w:name="__Fieldmark__26_4062097114"/>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7_4062097114"/>
            <w:bookmarkStart w:id="52" w:name="__Fieldmark__27_4062097114"/>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9_4062097114"/>
            <w:bookmarkStart w:id="54" w:name="__Fieldmark__29_4062097114"/>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0_4062097114"/>
            <w:bookmarkStart w:id="56" w:name="__Fieldmark__30_4062097114"/>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1_4062097114"/>
            <w:bookmarkStart w:id="58" w:name="__Fieldmark__31_4062097114"/>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2_4062097114"/>
            <w:bookmarkStart w:id="60" w:name="__Fieldmark__32_4062097114"/>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3_4062097114"/>
            <w:bookmarkStart w:id="62" w:name="__Fieldmark__33_4062097114"/>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t>Resources and the Environment / Recursos y medioambiente: Explain the interaction between people and the environment, the study of how humans allocate and manage resources, the positive and negative effects of this management, and the impact of scientific and technological developments on the environment  (This is what i found in the pyp but i couldn’t find the ind for social studies…ill look for it 2morrow ok!</w:t>
            </w:r>
            <w:r>
              <w:rPr>
                <w:rFonts w:cs="Verdana" w:ascii="Verdana" w:hAnsi="Verdana"/>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t>*Collects, Records, display and interprets data on a bargraph made independently.</w:t>
            </w:r>
          </w:p>
          <w:p>
            <w:pPr>
              <w:pStyle w:val="Sinespaciado"/>
              <w:rPr>
                <w:rFonts w:ascii="Verdana" w:hAnsi="Verdana" w:cs="Verdana"/>
                <w:sz w:val="16"/>
                <w:szCs w:val="16"/>
                <w:lang w:val="en-US"/>
              </w:rPr>
            </w:pPr>
            <w:r/>
            <w:r>
              <w:rPr>
                <w:sz w:val="16"/>
                <w:szCs w:val="16"/>
                <w:rFonts w:cs="Verdana" w:ascii="Verdana" w:hAnsi="Verdana"/>
                <w:lang w:val="en-US"/>
              </w:rPr>
              <w:fldChar w:fldCharType="end"/>
            </w:r>
            <w:r>
              <w:rPr>
                <w:rFonts w:cs="Verdana" w:ascii="Verdana" w:hAnsi="Verdana"/>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listening/speaking/ writing</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Unit display, worksheet given and pencil case</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8_4062097114"/>
            <w:bookmarkStart w:id="64" w:name="__Fieldmark__38_4062097114"/>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9_4062097114"/>
            <w:bookmarkStart w:id="66" w:name="__Fieldmark__39_4062097114"/>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0_4062097114"/>
            <w:bookmarkStart w:id="68" w:name="__Fieldmark__40_4062097114"/>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1_4062097114"/>
            <w:bookmarkStart w:id="70" w:name="__Fieldmark__41_4062097114"/>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2_4062097114"/>
            <w:bookmarkStart w:id="72" w:name="__Fieldmark__42_4062097114"/>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3_4062097114"/>
            <w:bookmarkStart w:id="74" w:name="__Fieldmark__43_4062097114"/>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4_4062097114"/>
            <w:bookmarkStart w:id="76" w:name="__Fieldmark__44_4062097114"/>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5_4062097114"/>
            <w:bookmarkStart w:id="78" w:name="__Fieldmark__45_4062097114"/>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6_4062097114"/>
            <w:bookmarkStart w:id="80" w:name="__Fieldmark__46_4062097114"/>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7_4062097114"/>
            <w:bookmarkStart w:id="82" w:name="__Fieldmark__47_4062097114"/>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8_4062097114"/>
            <w:bookmarkStart w:id="84" w:name="__Fieldmark__48_4062097114"/>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9_4062097114"/>
            <w:bookmarkStart w:id="86" w:name="__Fieldmark__49_4062097114"/>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fldChar w:fldCharType="begin">
                <w:ffData>
                  <w:name w:val="Texto43"/>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April 13 to May the 6th</w:t>
            </w:r>
            <w:r/>
            <w:r>
              <w:rPr>
                <w:sz w:val="16"/>
                <w:szCs w:val="16"/>
                <w:rFonts w:cs="Verdana" w:ascii="Verdana" w:hAnsi="Verdana"/>
                <w:lang w:val="en-US"/>
              </w:rPr>
              <w:fldChar w:fldCharType="end"/>
            </w:r>
            <w:r>
              <w:rPr>
                <w:rFonts w:cs="Verdana" w:ascii="Verdana" w:hAnsi="Verdana"/>
                <w:sz w:val="16"/>
                <w:szCs w:val="16"/>
                <w:lang w:val="en-US"/>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fldChar w:fldCharType="begin">
                <w:ffData>
                  <w:name w:val="Texto44"/>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As part of the unit display there will be a big tally chart with some of the actions that a 5 to 7 year old child can do to help the enviornment. Refer to it on a daily basis.</w:t>
            </w:r>
          </w:p>
          <w:p>
            <w:pPr>
              <w:pStyle w:val="Normal"/>
              <w:rPr/>
            </w:pPr>
            <w:r>
              <w:rPr>
                <w:rFonts w:eastAsia="Times New Roman" w:cs="Verdana" w:ascii="Verdana" w:hAnsi="Verdana"/>
                <w:sz w:val="16"/>
                <w:szCs w:val="16"/>
                <w:lang w:val="en-US" w:eastAsia="es-CO"/>
              </w:rPr>
              <w:t>After several days of having collected information about the contributions they have made to protect the planet in the tally chart and all its actions have been marked with sticks or marks.Children together with the teacher will make and read the bargraph making relevant comparisons and analyzing the information collected by them.</w:t>
            </w:r>
          </w:p>
          <w:p>
            <w:pPr>
              <w:pStyle w:val="Sinespaciado"/>
              <w:rPr>
                <w:rFonts w:ascii="Verdana" w:hAnsi="Verdana" w:cs="Verdana"/>
                <w:sz w:val="16"/>
                <w:szCs w:val="16"/>
                <w:lang w:val="en-US"/>
              </w:rPr>
            </w:pPr>
            <w:r>
              <w:rPr>
                <w:rFonts w:eastAsia="Times New Roman" w:cs="Verdana" w:ascii="Verdana" w:hAnsi="Verdana"/>
                <w:sz w:val="16"/>
                <w:szCs w:val="16"/>
                <w:lang w:val="en-US" w:eastAsia="es-CO"/>
              </w:rPr>
            </w:r>
            <w:r>
              <w:rPr>
                <w:sz w:val="16"/>
                <w:szCs w:val="16"/>
                <w:rFonts w:eastAsia="Times New Roman" w:cs="Verdana" w:ascii="Verdana" w:hAnsi="Verdana"/>
                <w:lang w:val="en-US" w:eastAsia="es-CO"/>
              </w:rPr>
              <w:fldChar w:fldCharType="end"/>
            </w:r>
            <w:r>
              <w:rPr>
                <w:rFonts w:cs="Verdana" w:ascii="Verdana" w:hAnsi="Verdana"/>
                <w:sz w:val="16"/>
                <w:szCs w:val="16"/>
                <w:lang w:val="en-US"/>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Another time they will have the opportunity to make their own data (Tally chart) walking around the school asking to 7 or 8 people in what ways they make contributions to care for the environment (planet) and each child will make its own bargraph in their notebooks.</w:t>
            </w:r>
          </w:p>
          <w:p>
            <w:pPr>
              <w:pStyle w:val="Sinespaciado"/>
              <w:rPr>
                <w:rFonts w:ascii="Verdana" w:hAnsi="Verdana" w:cs="Verdana"/>
                <w:sz w:val="16"/>
                <w:szCs w:val="16"/>
                <w:lang w:val="en-GB"/>
              </w:rPr>
            </w:pPr>
            <w:r>
              <w:rPr>
                <w:rFonts w:cs="Verdana" w:ascii="Verdana" w:hAnsi="Verdana"/>
                <w:sz w:val="16"/>
                <w:szCs w:val="16"/>
                <w:lang w:val="en-GB"/>
              </w:rPr>
              <w:t>Before hand children would have chosen 5 or 6 eco-friendly choices to enquire and gather data.</w:t>
            </w:r>
          </w:p>
          <w:p>
            <w:pPr>
              <w:pStyle w:val="Sinespaciado"/>
              <w:rPr>
                <w:rFonts w:ascii="Verdana" w:hAnsi="Verdana" w:cs="Verdana"/>
                <w:b/>
                <w:b/>
                <w:sz w:val="16"/>
                <w:szCs w:val="16"/>
                <w:lang w:val="en-US"/>
              </w:rPr>
            </w:pPr>
            <w:r/>
            <w:r>
              <w:rPr>
                <w:sz w:val="16"/>
                <w:szCs w:val="16"/>
                <w:rFonts w:cs="Verdana" w:ascii="Verdana" w:hAnsi="Verdana"/>
                <w:lang w:val="en-GB"/>
              </w:rPr>
              <w:fldChar w:fldCharType="end"/>
            </w:r>
            <w:r>
              <w:rPr>
                <w:rFonts w:cs="Verdana" w:ascii="Verdana" w:hAnsi="Verdana"/>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These children can work by themselves, making their own lines and graphs.</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These children can work with a guide on the table.</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We can help</w:t>
            </w:r>
            <w:r>
              <w:rPr>
                <w:rFonts w:cs="Verdana" w:ascii="Verdana" w:hAnsi="Verdana"/>
                <w:sz w:val="16"/>
                <w:szCs w:val="16"/>
                <w:lang w:val="en-GB" w:eastAsia="en-US"/>
              </w:rPr>
              <w:t xml:space="preserve"> these children with the lines and the graph on their notebooks.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
              <w:rPr>
                <w:rFonts w:cs="Verdana" w:ascii="Verdana" w:hAnsi="Verdana"/>
                <w:b/>
                <w:sz w:val="16"/>
                <w:szCs w:val="16"/>
                <w:lang w:val="en-GB"/>
              </w:rPr>
            </w:r>
          </w:p>
          <w:p>
            <w:pPr>
              <w:pStyle w:val="Sinespaciado"/>
              <w:rPr/>
            </w:pPr>
            <w:r>
              <w:rPr>
                <w:rFonts w:cs="Verdana" w:ascii="Verdana" w:hAnsi="Verdana"/>
                <w:sz w:val="16"/>
                <w:szCs w:val="16"/>
                <w:lang w:val="en-GB"/>
              </w:rPr>
              <w:t>It is important to reflect upon the importance of our every day contributions to the environment and we check the tally marks.</w:t>
            </w:r>
          </w:p>
          <w:p>
            <w:pPr>
              <w:pStyle w:val="Sinespaciado"/>
              <w:rPr>
                <w:lang w:val="en-GB"/>
              </w:rPr>
            </w:pPr>
            <w:r>
              <w:rPr>
                <w:rFonts w:cs="Verdana" w:ascii="Verdana" w:hAnsi="Verdana"/>
                <w:sz w:val="16"/>
                <w:szCs w:val="16"/>
                <w:lang w:val="en-GB"/>
              </w:rPr>
              <w:t xml:space="preserve">At the end of the unit children will have to check from a worksheet given the ways a 5 to 7 year old child can contribute to prevent pollution on the environment on a daily basis. </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DE-PC-FT-19                                                         Version 1                                               Edición Enero 2009</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15:25:00Z</dcterms:created>
  <dc:creator>Ana Maria</dc:creator>
  <dc:description/>
  <cp:keywords/>
  <dc:language>en-US</dc:language>
  <cp:lastModifiedBy>usuario</cp:lastModifiedBy>
  <cp:lastPrinted>2009-01-26T08:55:00Z</cp:lastPrinted>
  <dcterms:modified xsi:type="dcterms:W3CDTF">2011-04-24T15:48:00Z</dcterms:modified>
  <cp:revision>3</cp:revision>
  <dc:subject/>
  <dc:title/>
</cp:coreProperties>
</file>